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LindeDaxOffice" w:hAnsi="LindeDaxOffice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836420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2287" r="-4" b="28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  <w:t xml:space="preserve">Teilnehmerinnen 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  <w:t>Deutsche Meisterschaft der Staplerfahrerinnen nach Startnummern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(Stand September 2018)</w:t>
      </w:r>
    </w:p>
    <w:p>
      <w:pPr>
        <w:pStyle w:val="Normal"/>
        <w:spacing w:lineRule="atLeast" w:line="280"/>
        <w:rPr>
          <w:rFonts w:ascii="LindeDaxOffice" w:hAnsi="LindeDaxOffice" w:cs="Arial"/>
          <w:sz w:val="28"/>
          <w:szCs w:val="28"/>
        </w:rPr>
      </w:pPr>
      <w:r>
        <w:rPr>
          <w:rFonts w:cs="Arial" w:ascii="LindeDaxOffice" w:hAnsi="LindeDaxOffice"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sz w:val="28"/>
          <w:szCs w:val="28"/>
        </w:rPr>
      </w:pPr>
      <w:r>
        <w:rPr>
          <w:rFonts w:cs="Arial" w:ascii="LindeDaxOffice" w:hAnsi="LindeDaxOffice"/>
          <w:sz w:val="28"/>
          <w:szCs w:val="28"/>
        </w:rPr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1</w:t>
        <w:tab/>
        <w:t>Daniela Eilers</w:t>
        <w:tab/>
        <w:tab/>
        <w:tab/>
        <w:t>Wertheim</w:t>
        <w:tab/>
        <w:tab/>
        <w:t xml:space="preserve">Kurtz Holding 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2</w:t>
        <w:tab/>
        <w:t>Rositsa Otto</w:t>
        <w:tab/>
        <w:tab/>
        <w:tab/>
        <w:t>Immenstaad</w:t>
        <w:tab/>
        <w:tab/>
        <w:t xml:space="preserve">Stute Logistics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3</w:t>
        <w:tab/>
        <w:t>Franziska  Fahrenz</w:t>
        <w:tab/>
        <w:tab/>
        <w:t>Freiburg</w:t>
        <w:tab/>
        <w:tab/>
        <w:t xml:space="preserve">Spedition Karl Dischinger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4</w:t>
        <w:tab/>
        <w:t>Stefanie Hübl</w:t>
        <w:tab/>
        <w:tab/>
        <w:tab/>
        <w:t>Mannheim</w:t>
        <w:tab/>
        <w:tab/>
        <w:t>Haaf Warehouse Logistics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5</w:t>
        <w:tab/>
        <w:t>Steffi Schache</w:t>
        <w:tab/>
        <w:tab/>
        <w:tab/>
        <w:t>Neustadt/Donau</w:t>
        <w:tab/>
        <w:t>SMP Deutschland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6</w:t>
        <w:tab/>
        <w:t>Lisa Anderssohn</w:t>
        <w:tab/>
        <w:tab/>
        <w:t>Neutraubling</w:t>
        <w:tab/>
        <w:tab/>
        <w:t xml:space="preserve">SYNCREON Deutschland 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7</w:t>
        <w:tab/>
        <w:t>Saskia Köhn</w:t>
        <w:tab/>
        <w:tab/>
        <w:tab/>
        <w:t>Hagen</w:t>
        <w:tab/>
        <w:tab/>
        <w:tab/>
        <w:t>Corning Optical Communications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8</w:t>
        <w:tab/>
        <w:t>Melanie Holl</w:t>
        <w:tab/>
        <w:tab/>
        <w:tab/>
        <w:t>Felsberg</w:t>
        <w:tab/>
        <w:tab/>
        <w:t>DIS AG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9</w:t>
        <w:tab/>
        <w:t>Magalie Collot</w:t>
        <w:tab/>
        <w:tab/>
        <w:tab/>
        <w:t>Schleithal (FR)</w:t>
        <w:tab/>
        <w:tab/>
        <w:t>Neovia Logistics Germany</w:t>
      </w:r>
    </w:p>
    <w:p>
      <w:pPr>
        <w:pStyle w:val="Normal"/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10</w:t>
        <w:tab/>
        <w:t>Jana Giuliano</w:t>
        <w:tab/>
        <w:tab/>
        <w:tab/>
        <w:t>Ehingen</w:t>
        <w:tab/>
        <w:tab/>
        <w:t>Seifert Logistik GmbH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11 </w:t>
        <w:tab/>
        <w:t>Katrin Zerbe</w:t>
        <w:tab/>
        <w:tab/>
        <w:tab/>
        <w:t>Falkensee</w:t>
        <w:tab/>
        <w:tab/>
        <w:t>Schlau Lager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12</w:t>
        <w:tab/>
        <w:t>Anna-Lena Wisser</w:t>
        <w:tab/>
        <w:tab/>
        <w:t>Herborn</w:t>
        <w:tab/>
        <w:tab/>
        <w:t>Selzer Fertigungstechnik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ndeDaxOffi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45" w:before="300" w:after="210"/>
      <w:ind w:left="-24" w:hanging="0"/>
      <w:outlineLvl w:val="0"/>
    </w:pPr>
    <w:rPr>
      <w:kern w:val="2"/>
      <w:sz w:val="30"/>
      <w:szCs w:val="3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ndeDaxOffice" w:hAnsi="LindeDaxOffice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121D25"/>
    </w:rPr>
  </w:style>
  <w:style w:type="character" w:styleId="Hyperlink1">
    <w:name w:val="Hyperlink1"/>
    <w:qFormat/>
    <w:rPr>
      <w:rFonts w:ascii="Arial" w:hAnsi="Arial" w:cs="Arial"/>
      <w:strike w:val="false"/>
      <w:dstrike w:val="false"/>
      <w:color w:val="AA0020"/>
      <w:sz w:val="17"/>
      <w:szCs w:val="17"/>
      <w:u w:val="none"/>
    </w:rPr>
  </w:style>
  <w:style w:type="character" w:styleId="Hyperlink3">
    <w:name w:val="Hyperlink3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single" w:sz="6" w:space="0" w:color="D6D7D9"/>
    </w:rPr>
  </w:style>
  <w:style w:type="character" w:styleId="Hyperlink4">
    <w:name w:val="Hyperlink4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dotted" w:sz="2" w:space="0" w:color="999999"/>
      <w:shd w:fill="FFFFFF" w:val="clear"/>
    </w:rPr>
  </w:style>
  <w:style w:type="character" w:styleId="Bordertop1">
    <w:name w:val="bordertop1"/>
    <w:qFormat/>
    <w:rPr>
      <w:bdr w:val="single" w:sz="6" w:space="0" w:color="000000"/>
    </w:rPr>
  </w:style>
  <w:style w:type="character" w:styleId="Emphasis">
    <w:name w:val="Emphasis"/>
    <w:qFormat/>
    <w:rPr>
      <w:i/>
      <w:iCs/>
    </w:rPr>
  </w:style>
  <w:style w:type="character" w:styleId="Bold">
    <w:name w:val="bo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8:00Z</dcterms:created>
  <dc:creator>Annette von Wrisberg</dc:creator>
  <dc:description/>
  <cp:keywords/>
  <dc:language>en-US</dc:language>
  <cp:lastModifiedBy>Annette  von Wrisberg</cp:lastModifiedBy>
  <cp:lastPrinted>2017-09-16T10:45:00Z</cp:lastPrinted>
  <dcterms:modified xsi:type="dcterms:W3CDTF">2018-09-05T07:51:00Z</dcterms:modified>
  <cp:revision>3</cp:revision>
  <dc:subject/>
  <dc:title>StaplerCup2013</dc:title>
</cp:coreProperties>
</file>