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LindeDaxOffice" w:hAnsi="LindeDaxOffice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836420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2287" r="-4" b="29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  <w:sz w:val="28"/>
          <w:szCs w:val="28"/>
        </w:rPr>
      </w:pPr>
      <w:r>
        <w:rPr>
          <w:rFonts w:cs="Arial" w:ascii="LindeDaxOffice" w:hAnsi="LindeDaxOffice"/>
          <w:b/>
          <w:sz w:val="28"/>
          <w:szCs w:val="28"/>
        </w:rPr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</w:rPr>
      </w:pPr>
      <w:r>
        <w:rPr>
          <w:rFonts w:cs="Arial" w:ascii="LindeDaxOffice" w:hAnsi="LindeDaxOffice"/>
          <w:b/>
        </w:rPr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</w:rPr>
      </w:pPr>
      <w:r>
        <w:rPr>
          <w:rFonts w:cs="Arial" w:ascii="LindeDaxOffice" w:hAnsi="LindeDaxOffice"/>
          <w:b/>
        </w:rPr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</w:rPr>
      </w:pPr>
      <w:r>
        <w:rPr>
          <w:rFonts w:cs="Arial" w:ascii="LindeDaxOffice" w:hAnsi="LindeDaxOffice"/>
          <w:b/>
        </w:rPr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</w:rPr>
      </w:pPr>
      <w:r>
        <w:rPr>
          <w:rFonts w:cs="Arial" w:ascii="LindeDaxOffice" w:hAnsi="LindeDaxOffice"/>
          <w:b/>
        </w:rPr>
        <w:t xml:space="preserve">Firmen-Team-Meisterschaft </w:t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  <w:sz w:val="28"/>
          <w:szCs w:val="28"/>
        </w:rPr>
      </w:pPr>
      <w:r>
        <w:rPr>
          <w:rFonts w:cs="Arial" w:ascii="LindeDaxOffice" w:hAnsi="LindeDaxOffice"/>
          <w:b/>
          <w:sz w:val="28"/>
          <w:szCs w:val="28"/>
        </w:rPr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  <w:sz w:val="28"/>
          <w:szCs w:val="28"/>
        </w:rPr>
      </w:pPr>
      <w:r>
        <w:rPr>
          <w:rFonts w:cs="Arial" w:ascii="LindeDaxOffice" w:hAnsi="LindeDaxOffice"/>
          <w:b/>
          <w:sz w:val="28"/>
          <w:szCs w:val="28"/>
        </w:rPr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  <w:sz w:val="28"/>
          <w:szCs w:val="28"/>
        </w:rPr>
      </w:pPr>
      <w:r>
        <w:rPr>
          <w:rFonts w:cs="Arial" w:ascii="LindeDaxOffice" w:hAnsi="LindeDaxOffice"/>
          <w:b/>
          <w:sz w:val="28"/>
          <w:szCs w:val="28"/>
        </w:rPr>
        <w:t xml:space="preserve">Teams und Startfolge </w:t>
      </w:r>
    </w:p>
    <w:p>
      <w:pPr>
        <w:pStyle w:val="Normal"/>
        <w:spacing w:lineRule="atLeast" w:line="280"/>
        <w:rPr/>
      </w:pPr>
      <w:r>
        <w:rPr>
          <w:rFonts w:cs="Arial" w:ascii="LindeDaxOffice" w:hAnsi="LindeDaxOffice"/>
          <w:sz w:val="22"/>
          <w:szCs w:val="22"/>
        </w:rPr>
        <w:t xml:space="preserve">(Stand </w:t>
      </w:r>
      <w:r>
        <w:rPr>
          <w:rFonts w:cs="Arial" w:ascii="LindeDaxOffice" w:hAnsi="LindeDaxOffice"/>
          <w:sz w:val="22"/>
          <w:szCs w:val="22"/>
        </w:rPr>
        <w:fldChar w:fldCharType="begin"/>
      </w:r>
      <w:r>
        <w:rPr>
          <w:sz w:val="22"/>
          <w:szCs w:val="22"/>
          <w:rFonts w:cs="Arial" w:ascii="LindeDaxOffice" w:hAnsi="LindeDaxOffice"/>
        </w:rPr>
        <w:instrText xml:space="preserve"> DATE \@"d.\ MMMM' J'" </w:instrText>
      </w:r>
      <w:r>
        <w:rPr>
          <w:sz w:val="22"/>
          <w:szCs w:val="22"/>
          <w:rFonts w:cs="Arial" w:ascii="LindeDaxOffice" w:hAnsi="LindeDaxOffice"/>
        </w:rPr>
        <w:fldChar w:fldCharType="separate"/>
      </w:r>
      <w:r>
        <w:rPr>
          <w:sz w:val="22"/>
          <w:szCs w:val="22"/>
          <w:rFonts w:cs="Arial" w:ascii="LindeDaxOffice" w:hAnsi="LindeDaxOffice"/>
        </w:rPr>
        <w:t>31. Juli J</w:t>
      </w:r>
      <w:r>
        <w:rPr>
          <w:sz w:val="22"/>
          <w:szCs w:val="22"/>
          <w:rFonts w:cs="Arial" w:ascii="LindeDaxOffice" w:hAnsi="LindeDaxOffice"/>
        </w:rPr>
        <w:fldChar w:fldCharType="end"/>
      </w:r>
      <w:r>
        <w:rPr>
          <w:rFonts w:cs="Arial" w:ascii="LindeDaxOffice" w:hAnsi="LindeDaxOffice"/>
          <w:sz w:val="22"/>
          <w:szCs w:val="22"/>
        </w:rPr>
        <w:t xml:space="preserve">) </w:t>
      </w:r>
    </w:p>
    <w:p>
      <w:pPr>
        <w:pStyle w:val="Normal"/>
        <w:spacing w:lineRule="auto" w:line="360"/>
        <w:rPr>
          <w:rFonts w:ascii="LindeDaxOffice" w:hAnsi="LindeDaxOffice" w:cs="Arial"/>
          <w:b/>
          <w:b/>
          <w:sz w:val="22"/>
          <w:szCs w:val="22"/>
        </w:rPr>
      </w:pPr>
      <w:r>
        <w:rPr>
          <w:rFonts w:cs="Arial" w:ascii="LindeDaxOffice" w:hAnsi="LindeDaxOffice"/>
          <w:b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b/>
          <w:b/>
          <w:sz w:val="22"/>
          <w:szCs w:val="22"/>
        </w:rPr>
      </w:pPr>
      <w:r>
        <w:rPr>
          <w:rFonts w:cs="Arial" w:ascii="LindeDaxOffice" w:hAnsi="LindeDaxOffice"/>
          <w:b/>
          <w:sz w:val="22"/>
          <w:szCs w:val="22"/>
        </w:rPr>
        <w:t>Teams und Mitglieder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  <w:u w:val="single"/>
        </w:rPr>
        <w:t>Team Adolf Krämer (Qualifikant) – Startnummer 14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Mercacb, Lanie (Logistiker)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Gloggler, Joshua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Fleischer, Holger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Hammermeister, Tobias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  <w:u w:val="single"/>
        </w:rPr>
        <w:t>Team Altmühltaler – Startnummer 8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Hassold, Marco (Logistiker)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Seegmüller, Jürgen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Hoyer, Andreas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Bach, Michael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  <w:u w:val="single"/>
        </w:rPr>
        <w:t>BLG Industrielogistik – Startnummer 1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Jonitz, Beate (Logistikerin)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Kortum, Florian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Fuhrmann, Daniel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Schmidt, Stefan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  <w:u w:val="single"/>
        </w:rPr>
        <w:t>Team Caterpillar – Startnummer 4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</w:rPr>
        <w:t>Arslan, Adil (Logistiker)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Kleber, Steffen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Mavridis, Christos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Carvellino, Michele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  <w:u w:val="single"/>
        </w:rPr>
        <w:t>Team Continental TEVES – Startnummer 17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Sporleder, Olaf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Eichmann, Daniel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Müller, Sergej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Hofstetter, Stefan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  <w:u w:val="single"/>
        </w:rPr>
        <w:t>Team FINOBA AUTOMOTIVE – Startnummer 5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Mohammed, Yasar (Logistiker)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Mohammad, Ali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Soldan, Michael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Kellner, Alex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  <w:u w:val="single"/>
        </w:rPr>
        <w:t>Team FRoSTA – Startnummer 2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Simoneit, Peter (Logistiker)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Busse, Andre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Köle, Hasan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Rojek, Marius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  <w:u w:val="single"/>
        </w:rPr>
        <w:t>Husqvarna Gardena – Startnummer 15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Köhler, Fabian (Logistiker)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Jasniok,</w:t>
        <w:tab/>
        <w:t>Stefan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Özkan, Muhsin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Reum, Tom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  <w:u w:val="single"/>
        </w:rPr>
        <w:t xml:space="preserve">Team Konrad Hornschuch (Qualifikant) – Startnummer 3 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Dörr, Sascha André (Logistiker)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 xml:space="preserve">Graf, Mario 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 xml:space="preserve">Weißmann, Tobias 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Wittig, Tobias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  <w:u w:val="single"/>
        </w:rPr>
        <w:t>Team Kühne &amp; Nagel (Qualifikant) – Startnummer 12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Eisenreich, Rudolf (Logistiker)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Fuchs, Robert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Janke, Mario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Sommer, Christian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  <w:u w:val="single"/>
        </w:rPr>
        <w:t>Team Petrovich Moskau – Startnummer 13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Antoshkin, Oleg (Logistiker)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Bolshakov, Dmitry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Bakhvalov, Alexey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Babushkin, Dmitry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  <w:u w:val="single"/>
        </w:rPr>
        <w:t>Team SMIA Samvardhana Motherson Innovative Autosystems B.V. &amp; Co. KG – Startnummer 10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Linz, Thomas (Logistiker)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Leuci, Herbert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Fendel, Leo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Weiss, Tino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  <w:u w:val="single"/>
        </w:rPr>
        <w:t xml:space="preserve">Team SMP Deutschland (Firmen-Team-Meister 2016) – Startnummer 9 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Gruber, Hans (Logistiker)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Karsten, Eugen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Danker, Benjamin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Schurr, Igor</w:t>
      </w:r>
      <w:r>
        <w:br w:type="page"/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  <w:u w:val="single"/>
        </w:rPr>
        <w:t>Team Stöhr Logistik – Startnummer 11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Markus Rothberger (Logistiker)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Meier, Andreas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Ortmann, Eugen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Wölfle, Marco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  <w:u w:val="single"/>
        </w:rPr>
        <w:t xml:space="preserve">Team Teamlog – Startummer 18 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Müller, Christian (Logistiker)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Neukirchner, Oliver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Scheuermann, Frank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Gläser, Markus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  <w:u w:val="single"/>
        </w:rPr>
        <w:t>Team The Lorenz Bahlsen Snack-World (Titelverteidiger)- Startnummer 16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Kreutzer, Björn (Logistiker)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Gaus, Natalie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Herrmann, Thomas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Schulz, Gabriele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  <w:u w:val="single"/>
        </w:rPr>
        <w:t>Team Volkswagen – Startnummer 6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Maruska, Olaf (Logistiker)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 xml:space="preserve">Röpkes, Tammo 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Speer, Ralf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Varga, Michal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  <w:u w:val="single"/>
        </w:rPr>
      </w:pPr>
      <w:r>
        <w:rPr>
          <w:rFonts w:cs="Arial" w:ascii="LindeDaxOffice" w:hAnsi="LindeDaxOffice"/>
          <w:sz w:val="22"/>
          <w:szCs w:val="22"/>
          <w:u w:val="single"/>
        </w:rPr>
        <w:t>Team Waskönig + Walter (Qualifikant) – Startnummer 7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Wist, Katrin (Logistikerin)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Schwiering, Marco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Tebben, Dennis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Stang, Alexander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Kurzfristige Absagen: Team Deutsche Bahn, Team Stute Logistics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  <w:sz w:val="22"/>
          <w:szCs w:val="22"/>
        </w:rPr>
      </w:pPr>
      <w:r>
        <w:rPr>
          <w:rFonts w:cs="Arial" w:ascii="LindeDaxOffice" w:hAnsi="LindeDaxOffice"/>
          <w:b/>
          <w:sz w:val="22"/>
          <w:szCs w:val="22"/>
        </w:rPr>
        <w:t>Aufstellung Vorrunde I, Lauf I</w:t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  <w:sz w:val="22"/>
          <w:szCs w:val="22"/>
        </w:rPr>
      </w:pPr>
      <w:r>
        <w:rPr>
          <w:rFonts w:cs="Arial" w:ascii="LindeDaxOffice" w:hAnsi="LindeDaxOffice"/>
          <w:b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b/>
          <w:b/>
          <w:sz w:val="22"/>
          <w:szCs w:val="22"/>
        </w:rPr>
      </w:pPr>
      <w:r>
        <w:rPr>
          <w:rFonts w:cs="Arial" w:ascii="LindeDaxOffice" w:hAnsi="LindeDaxOffice"/>
          <w:b/>
          <w:sz w:val="22"/>
          <w:szCs w:val="22"/>
        </w:rPr>
        <w:tab/>
        <w:tab/>
        <w:t>Feld 1</w:t>
        <w:tab/>
        <w:tab/>
        <w:t>Feld 2</w:t>
        <w:tab/>
        <w:tab/>
        <w:tab/>
        <w:t>Feld 3</w:t>
        <w:tab/>
        <w:tab/>
        <w:tab/>
        <w:t>Feld 4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b/>
          <w:sz w:val="22"/>
          <w:szCs w:val="22"/>
        </w:rPr>
        <w:t>Lauf 1</w:t>
        <w:tab/>
      </w:r>
      <w:r>
        <w:rPr>
          <w:rFonts w:cs="Arial" w:ascii="LindeDaxOffice" w:hAnsi="LindeDaxOffice"/>
          <w:sz w:val="22"/>
          <w:szCs w:val="22"/>
        </w:rPr>
        <w:tab/>
        <w:t>BLG</w:t>
        <w:tab/>
        <w:tab/>
        <w:t>FRoSTA</w:t>
        <w:tab/>
        <w:tab/>
        <w:tab/>
        <w:t xml:space="preserve">Konrad Hornschuch </w:t>
        <w:tab/>
        <w:t>Caterpillar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b/>
          <w:sz w:val="22"/>
          <w:szCs w:val="22"/>
        </w:rPr>
        <w:t>Lauf 2</w:t>
        <w:tab/>
      </w:r>
      <w:r>
        <w:rPr>
          <w:rFonts w:cs="Arial" w:ascii="LindeDaxOffice" w:hAnsi="LindeDaxOffice"/>
          <w:sz w:val="22"/>
          <w:szCs w:val="22"/>
        </w:rPr>
        <w:tab/>
        <w:t>FINOBA</w:t>
        <w:tab/>
        <w:tab/>
        <w:t xml:space="preserve">Volkswagen </w:t>
        <w:tab/>
        <w:tab/>
        <w:t>Waskönig + Walter</w:t>
        <w:tab/>
        <w:t>Altmühltaler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b/>
          <w:sz w:val="22"/>
          <w:szCs w:val="22"/>
        </w:rPr>
        <w:t>Lauf 3</w:t>
        <w:tab/>
      </w:r>
      <w:r>
        <w:rPr>
          <w:rFonts w:cs="Arial" w:ascii="LindeDaxOffice" w:hAnsi="LindeDaxOffice"/>
          <w:sz w:val="22"/>
          <w:szCs w:val="22"/>
        </w:rPr>
        <w:tab/>
        <w:t>SMP</w:t>
        <w:tab/>
        <w:tab/>
        <w:t>SMIA</w:t>
        <w:tab/>
        <w:tab/>
        <w:tab/>
        <w:t>Stöhr Logistik</w:t>
        <w:tab/>
        <w:tab/>
        <w:t xml:space="preserve">Kühne &amp; Nagel 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b/>
          <w:sz w:val="22"/>
          <w:szCs w:val="22"/>
        </w:rPr>
        <w:t>Lauf 4</w:t>
        <w:tab/>
      </w:r>
      <w:r>
        <w:rPr>
          <w:rFonts w:cs="Arial" w:ascii="LindeDaxOffice" w:hAnsi="LindeDaxOffice"/>
          <w:sz w:val="22"/>
          <w:szCs w:val="22"/>
        </w:rPr>
        <w:tab/>
        <w:t>Petrovich</w:t>
        <w:tab/>
        <w:t>Adolf Krämer</w:t>
        <w:tab/>
        <w:tab/>
        <w:t>Husqvarna Gardena</w:t>
        <w:tab/>
        <w:t xml:space="preserve">Lorenz Bahlsen 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b/>
          <w:sz w:val="22"/>
          <w:szCs w:val="22"/>
        </w:rPr>
        <w:t>Lauf 5</w:t>
      </w:r>
      <w:r>
        <w:rPr>
          <w:rFonts w:cs="Arial" w:ascii="LindeDaxOffice" w:hAnsi="LindeDaxOffice"/>
          <w:sz w:val="22"/>
          <w:szCs w:val="22"/>
        </w:rPr>
        <w:tab/>
        <w:tab/>
        <w:t>Continental</w:t>
        <w:tab/>
        <w:t>Teamlog</w:t>
        <w:tab/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Aufstellung weitere Runden nach Ergebnissen aus Vorrunde I.</w:t>
      </w:r>
    </w:p>
    <w:sectPr>
      <w:type w:val="nextPage"/>
      <w:pgSz w:w="11906" w:h="16838"/>
      <w:pgMar w:left="1418" w:right="110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ndeDaxOffic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45" w:before="300" w:after="210"/>
      <w:ind w:left="-24" w:hanging="0"/>
      <w:outlineLvl w:val="0"/>
    </w:pPr>
    <w:rPr>
      <w:kern w:val="2"/>
      <w:sz w:val="30"/>
      <w:szCs w:val="30"/>
      <w:lang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LindeDaxOffice" w:hAnsi="LindeDaxOffice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color w:val="121D25"/>
    </w:rPr>
  </w:style>
  <w:style w:type="character" w:styleId="Hyperlink1">
    <w:name w:val="Hyperlink1"/>
    <w:qFormat/>
    <w:rPr>
      <w:rFonts w:ascii="Arial" w:hAnsi="Arial" w:cs="Arial"/>
      <w:strike w:val="false"/>
      <w:dstrike w:val="false"/>
      <w:color w:val="AA0020"/>
      <w:sz w:val="17"/>
      <w:szCs w:val="17"/>
      <w:u w:val="none"/>
    </w:rPr>
  </w:style>
  <w:style w:type="character" w:styleId="Hyperlink3">
    <w:name w:val="Hyperlink3"/>
    <w:qFormat/>
    <w:rPr>
      <w:rFonts w:ascii="Arial" w:hAnsi="Arial" w:cs="Arial"/>
      <w:strike w:val="false"/>
      <w:dstrike w:val="false"/>
      <w:vanish w:val="false"/>
      <w:color w:val="121D25"/>
      <w:sz w:val="17"/>
      <w:szCs w:val="17"/>
      <w:u w:val="none"/>
      <w:bdr w:val="single" w:sz="6" w:space="0" w:color="D6D7D9"/>
    </w:rPr>
  </w:style>
  <w:style w:type="character" w:styleId="Hyperlink4">
    <w:name w:val="Hyperlink4"/>
    <w:qFormat/>
    <w:rPr>
      <w:rFonts w:ascii="Arial" w:hAnsi="Arial" w:cs="Arial"/>
      <w:strike w:val="false"/>
      <w:dstrike w:val="false"/>
      <w:vanish w:val="false"/>
      <w:color w:val="121D25"/>
      <w:sz w:val="17"/>
      <w:szCs w:val="17"/>
      <w:u w:val="none"/>
      <w:bdr w:val="dotted" w:sz="2" w:space="0" w:color="999999"/>
      <w:shd w:fill="FFFFFF" w:val="clear"/>
    </w:rPr>
  </w:style>
  <w:style w:type="character" w:styleId="Bordertop1">
    <w:name w:val="bordertop1"/>
    <w:qFormat/>
    <w:rPr>
      <w:bdr w:val="single" w:sz="6" w:space="0" w:color="000000"/>
    </w:rPr>
  </w:style>
  <w:style w:type="character" w:styleId="Emphasis">
    <w:name w:val="Emphasis"/>
    <w:qFormat/>
    <w:rPr>
      <w:i/>
      <w:iCs/>
    </w:rPr>
  </w:style>
  <w:style w:type="character" w:styleId="Bold">
    <w:name w:val="bold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>
      <w:rFonts w:ascii="Arial" w:hAnsi="Arial" w:cs="Arial"/>
      <w:color w:val="000000"/>
      <w:sz w:val="30"/>
      <w:szCs w:val="30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26:00Z</dcterms:created>
  <dc:creator>Annette von Wrisberg</dc:creator>
  <dc:description/>
  <cp:keywords/>
  <dc:language>en-US</dc:language>
  <cp:lastModifiedBy>Annette  von Wrisberg</cp:lastModifiedBy>
  <cp:lastPrinted>2013-08-21T10:15:00Z</cp:lastPrinted>
  <dcterms:modified xsi:type="dcterms:W3CDTF">2018-09-18T07:26:00Z</dcterms:modified>
  <cp:revision>10</cp:revision>
  <dc:subject/>
  <dc:title>StaplerCup2013</dc:title>
</cp:coreProperties>
</file>