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LindeDaxOffice" w:hAnsi="LindeDaxOffice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8034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4206" r="-4" b="28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 xml:space="preserve">Teilnehmer Deutsche Meisterschaft der Staplerfahrerinnen 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 xml:space="preserve">und Deutsche Meisterschaft im Staplerfahren 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>nach Bundesländern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Uwe Holstein</w:t>
        <w:tab/>
        <w:tab/>
        <w:tab/>
        <w:t>Oberderdingen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obias Weißmann</w:t>
        <w:tab/>
        <w:tab/>
        <w:tab/>
        <w:t>Forchtenberg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Frank Fürle</w:t>
        <w:tab/>
        <w:tab/>
        <w:tab/>
        <w:tab/>
        <w:t>Niefern-Öschelbronn</w:t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obias Wittig</w:t>
        <w:tab/>
        <w:tab/>
        <w:tab/>
        <w:t xml:space="preserve">Lauffen am Neckar </w:t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Dan-Alexandru Zileanu</w:t>
        <w:tab/>
        <w:tab/>
        <w:t>Kircheim unter Teck</w:t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Daniela Eilers</w:t>
        <w:tab/>
        <w:tab/>
        <w:tab/>
        <w:t>Wertheim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tefanie Hübl</w:t>
        <w:tab/>
        <w:tab/>
        <w:tab/>
        <w:t>Mannheim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 xml:space="preserve">Florian Schuhmacher </w:t>
        <w:tab/>
        <w:tab/>
        <w:t>Bad Schussenried</w:t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homas Käfer</w:t>
        <w:tab/>
        <w:tab/>
        <w:tab/>
        <w:t>Brigachtal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Joshua Glöggler</w:t>
        <w:tab/>
        <w:tab/>
        <w:tab/>
        <w:t>Westerstetten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Jana Giuliano</w:t>
        <w:tab/>
        <w:tab/>
        <w:tab/>
        <w:t>Ehingen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Rositsa Otto</w:t>
        <w:tab/>
        <w:tab/>
        <w:tab/>
        <w:t>Immenstaad</w:t>
        <w:tab/>
        <w:tab/>
        <w:tab/>
        <w:t>Baden-Württemberg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Franziska Fahrenz</w:t>
        <w:tab/>
        <w:tab/>
        <w:tab/>
        <w:t>Freiburg i.B.</w:t>
        <w:tab/>
        <w:tab/>
        <w:tab/>
        <w:t>Baden-Württemberg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Jörg Klößinger</w:t>
        <w:tab/>
        <w:tab/>
        <w:tab/>
        <w:t>Petersaurach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Alexander Grischow</w:t>
        <w:tab/>
        <w:tab/>
        <w:t>Neustadt a.d. Aisch</w:t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Benjamin Danker</w:t>
        <w:tab/>
        <w:tab/>
        <w:tab/>
        <w:t>Neustadt/Donau</w:t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Christian Sommer</w:t>
        <w:tab/>
        <w:tab/>
        <w:tab/>
        <w:t>Dingolfing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teffi Schache</w:t>
        <w:tab/>
        <w:tab/>
        <w:tab/>
        <w:t>Neustadt/Donau</w:t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Igor  Schurr</w:t>
        <w:tab/>
        <w:tab/>
        <w:tab/>
        <w:tab/>
        <w:t>Ingolstadt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Herbert Leuci</w:t>
        <w:tab/>
        <w:tab/>
        <w:tab/>
        <w:t>Michelau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Lisa Anderssohn</w:t>
        <w:tab/>
        <w:tab/>
        <w:tab/>
        <w:t>Neutraubling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aximilian Üblacker jun.</w:t>
        <w:tab/>
        <w:tab/>
        <w:t>Flossenbürg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Guiseppe Tamburino</w:t>
        <w:tab/>
        <w:tab/>
        <w:t>Buttenwiesen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Benjamin Empl</w:t>
        <w:tab/>
        <w:tab/>
        <w:tab/>
        <w:t>Hafenreut/Kaisheim</w:t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Wilhelm Ziegler</w:t>
        <w:tab/>
        <w:tab/>
        <w:tab/>
        <w:t>Großbardorf</w:t>
        <w:tab/>
        <w:tab/>
        <w:tab/>
        <w:t>Bay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Christian Maul</w:t>
        <w:tab/>
        <w:tab/>
        <w:tab/>
        <w:t>Rüdenhausen</w:t>
        <w:tab/>
        <w:tab/>
        <w:tab/>
        <w:t>Bayern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Oliver Neukirchner</w:t>
        <w:tab/>
        <w:tab/>
        <w:tab/>
        <w:t>Mömbris</w:t>
        <w:tab/>
        <w:tab/>
        <w:tab/>
        <w:t>Bayern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ton Stuckert</w:t>
        <w:tab/>
        <w:tab/>
        <w:tab/>
        <w:t>Berlin</w:t>
        <w:tab/>
        <w:tab/>
        <w:tab/>
        <w:tab/>
        <w:t>Berli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ichael  Neumann</w:t>
        <w:tab/>
        <w:tab/>
        <w:tab/>
        <w:t>Hennigsdorf</w:t>
        <w:tab/>
        <w:tab/>
        <w:tab/>
        <w:t>Brandenbu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Daniel Knispel</w:t>
        <w:tab/>
        <w:tab/>
        <w:tab/>
        <w:t>Fürstenwalde/Spree</w:t>
        <w:tab/>
        <w:tab/>
        <w:t>Brandenburg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Katrin  Zerbe</w:t>
        <w:tab/>
        <w:tab/>
        <w:tab/>
        <w:t>Falkensee</w:t>
        <w:tab/>
        <w:tab/>
        <w:tab/>
        <w:t>Brandenburg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René Volkmann</w:t>
        <w:tab/>
        <w:tab/>
        <w:tab/>
        <w:t>Doberlug-Kirchhain</w:t>
        <w:tab/>
        <w:tab/>
        <w:t>Brandenburg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omasz Trebiatowski</w:t>
        <w:tab/>
        <w:tab/>
        <w:t>Hamburg</w:t>
        <w:tab/>
        <w:tab/>
        <w:tab/>
        <w:t>Hamburg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Tobias Schlag </w:t>
        <w:tab/>
        <w:tab/>
        <w:tab/>
        <w:t>Hamburg</w:t>
        <w:tab/>
        <w:tab/>
        <w:tab/>
        <w:t>Hamburg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Anna-Lena Wisser</w:t>
        <w:tab/>
        <w:tab/>
        <w:tab/>
        <w:t>Herborn</w:t>
        <w:tab/>
        <w:tab/>
        <w:tab/>
        <w:t>Hes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ustafa Öndes</w:t>
        <w:tab/>
        <w:tab/>
        <w:tab/>
        <w:t>Malsfeld</w:t>
        <w:tab/>
        <w:tab/>
        <w:tab/>
        <w:t>Hessen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elanie Holl</w:t>
        <w:tab/>
        <w:tab/>
        <w:tab/>
        <w:t>Felsberg</w:t>
        <w:tab/>
        <w:tab/>
        <w:tab/>
        <w:t>Hessen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arcel Chacon-Reyes</w:t>
        <w:tab/>
        <w:tab/>
        <w:t>Stavenhagen</w:t>
        <w:tab/>
        <w:tab/>
        <w:tab/>
        <w:t>Mecklenburg-Vorpomm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 xml:space="preserve">Andrè Schulz </w:t>
        <w:tab/>
        <w:tab/>
        <w:tab/>
        <w:t>Malchin</w:t>
        <w:tab/>
        <w:tab/>
        <w:tab/>
        <w:tab/>
        <w:t>Mecklenburg-Vorpommer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teven Klinger</w:t>
        <w:tab/>
        <w:tab/>
        <w:tab/>
        <w:t>Stralsund</w:t>
        <w:tab/>
        <w:tab/>
        <w:tab/>
        <w:t>Mecklenburg-Vorpommern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tin Schröder</w:t>
        <w:tab/>
        <w:tab/>
        <w:tab/>
        <w:t>Laage</w:t>
        <w:tab/>
        <w:tab/>
        <w:tab/>
        <w:tab/>
        <w:t>Mecklenburg-Vorpommern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Dierck Wienöbst</w:t>
        <w:tab/>
        <w:tab/>
        <w:tab/>
        <w:t>Löningen</w:t>
        <w:tab/>
        <w:tab/>
        <w:tab/>
        <w:t>Nieder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arco Schwiering</w:t>
        <w:tab/>
        <w:tab/>
        <w:tab/>
        <w:t>Rhauderfehn</w:t>
        <w:tab/>
        <w:tab/>
        <w:tab/>
        <w:t>Nieder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eiko Barzynski</w:t>
        <w:tab/>
        <w:tab/>
        <w:tab/>
        <w:t>Delmenhorst</w:t>
        <w:tab/>
        <w:tab/>
        <w:tab/>
        <w:t>Nieder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homas Herrmann</w:t>
        <w:tab/>
        <w:tab/>
        <w:tab/>
        <w:t>Hankensbüttel</w:t>
        <w:tab/>
        <w:tab/>
        <w:tab/>
        <w:t>Nieder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Andreas Just</w:t>
        <w:tab/>
        <w:tab/>
        <w:tab/>
        <w:t>Sassenburg Triangel</w:t>
        <w:tab/>
        <w:tab/>
        <w:t>Niedersachsen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hristian Söchtig</w:t>
        <w:tab/>
        <w:tab/>
        <w:tab/>
        <w:t>Braunschweig</w:t>
        <w:tab/>
        <w:tab/>
        <w:tab/>
        <w:t>Niedersachsen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Andrey Just</w:t>
        <w:tab/>
        <w:tab/>
        <w:tab/>
        <w:tab/>
        <w:t xml:space="preserve">Lippstadt </w:t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imon Stritzel</w:t>
        <w:tab/>
        <w:tab/>
        <w:tab/>
        <w:t>Nottuln</w:t>
        <w:tab/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Ahmet Tekindag</w:t>
        <w:tab/>
        <w:tab/>
        <w:tab/>
        <w:t>Düren</w:t>
        <w:tab/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 xml:space="preserve">Maciej Jastrzebski </w:t>
        <w:tab/>
        <w:tab/>
        <w:tab/>
        <w:t>Wassenberg</w:t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Jaroslaw Graf</w:t>
        <w:tab/>
        <w:tab/>
        <w:tab/>
        <w:t>Köln</w:t>
        <w:tab/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arkus Petri</w:t>
        <w:tab/>
        <w:tab/>
        <w:tab/>
        <w:t>Hagen</w:t>
        <w:tab/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Carsten Sommer</w:t>
        <w:tab/>
        <w:tab/>
        <w:tab/>
        <w:t>Solingen</w:t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askia Köhn</w:t>
        <w:tab/>
        <w:tab/>
        <w:tab/>
        <w:t>Hagen</w:t>
        <w:tab/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Klaus Bachor</w:t>
        <w:tab/>
        <w:tab/>
        <w:tab/>
        <w:t>Herne</w:t>
        <w:tab/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Ingo Hausmann</w:t>
        <w:tab/>
        <w:tab/>
        <w:tab/>
        <w:t>Kamp-Lintfort</w:t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Florian Dwillies</w:t>
        <w:tab/>
        <w:tab/>
        <w:tab/>
        <w:t>Wipperfürth</w:t>
        <w:tab/>
        <w:tab/>
        <w:tab/>
        <w:t>NR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artin Pulte</w:t>
        <w:tab/>
        <w:tab/>
        <w:tab/>
        <w:t>Lennestadt</w:t>
        <w:tab/>
        <w:tab/>
        <w:tab/>
        <w:t>NRW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ksim Nikitin</w:t>
        <w:tab/>
        <w:tab/>
        <w:tab/>
        <w:t>Lennestadt</w:t>
        <w:tab/>
        <w:tab/>
        <w:tab/>
        <w:t>NRW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tefan Jenniges</w:t>
        <w:tab/>
        <w:tab/>
        <w:tab/>
        <w:t>Oberlascheid</w:t>
        <w:tab/>
        <w:tab/>
        <w:tab/>
        <w:t>Rheinland-Pfalz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ebastian Schenkelberg</w:t>
        <w:tab/>
        <w:tab/>
        <w:t>Ebernhahn</w:t>
        <w:tab/>
        <w:tab/>
        <w:tab/>
        <w:t>Rheinland-Pfalz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teve Sobe</w:t>
        <w:tab/>
        <w:tab/>
        <w:tab/>
        <w:tab/>
        <w:t>Lepizig</w:t>
        <w:tab/>
        <w:tab/>
        <w:tab/>
        <w:tab/>
        <w:t>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Kevin Pötzsch</w:t>
        <w:tab/>
        <w:tab/>
        <w:tab/>
        <w:t>Leipzig</w:t>
        <w:tab/>
        <w:tab/>
        <w:tab/>
        <w:tab/>
        <w:t>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Carsten Diezel</w:t>
        <w:tab/>
        <w:tab/>
        <w:tab/>
        <w:t>Neumark</w:t>
        <w:tab/>
        <w:tab/>
        <w:tab/>
        <w:t>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ven Morgenstern</w:t>
        <w:tab/>
        <w:tab/>
        <w:tab/>
        <w:t>Annaberg-Buchholz</w:t>
        <w:tab/>
        <w:tab/>
        <w:t>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im Schindler</w:t>
        <w:tab/>
        <w:tab/>
        <w:tab/>
        <w:t>Chemnitz</w:t>
        <w:tab/>
        <w:tab/>
        <w:tab/>
        <w:t>Sachs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René Mahner</w:t>
        <w:tab/>
        <w:tab/>
        <w:tab/>
        <w:t>Großenhain</w:t>
        <w:tab/>
        <w:tab/>
        <w:tab/>
        <w:t xml:space="preserve">Sachsen 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Thomas Kirsten </w:t>
        <w:tab/>
        <w:tab/>
        <w:tab/>
        <w:t>Dresden</w:t>
        <w:tab/>
        <w:tab/>
        <w:tab/>
        <w:t xml:space="preserve">Sachsen 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ebastian Bollmann</w:t>
        <w:tab/>
        <w:tab/>
        <w:t>Wernigerode</w:t>
        <w:tab/>
        <w:tab/>
        <w:tab/>
        <w:t>Sachsen-Anhalt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thias Höppner</w:t>
        <w:tab/>
        <w:tab/>
        <w:tab/>
        <w:t xml:space="preserve">Bad Oldesloe </w:t>
        <w:tab/>
        <w:tab/>
        <w:tab/>
        <w:t>Schleswig-Holstei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Tobias Adler</w:t>
        <w:tab/>
        <w:tab/>
        <w:tab/>
        <w:t>Reinholterode</w:t>
        <w:tab/>
        <w:tab/>
        <w:tab/>
        <w:t>Thüringen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Steve Nattrodt</w:t>
        <w:tab/>
        <w:tab/>
        <w:tab/>
        <w:t>Bad Tabarz</w:t>
        <w:tab/>
        <w:tab/>
        <w:tab/>
        <w:t>Thüringen</w:t>
      </w:r>
    </w:p>
    <w:p>
      <w:pPr>
        <w:pStyle w:val="Normal"/>
        <w:spacing w:lineRule="auto" w:line="360"/>
        <w:ind w:left="36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cel Viezens</w:t>
        <w:tab/>
        <w:tab/>
        <w:tab/>
        <w:t>Blankenhain</w:t>
        <w:tab/>
        <w:tab/>
        <w:tab/>
        <w:t>Thüringen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LindeDaxOffice" w:hAnsi="LindeDaxOffice"/>
          <w:sz w:val="22"/>
          <w:szCs w:val="22"/>
        </w:rPr>
        <w:t>Magalie Collot</w:t>
        <w:tab/>
        <w:tab/>
        <w:tab/>
        <w:t>Schleithal</w:t>
        <w:tab/>
        <w:tab/>
        <w:tab/>
        <w:t>Frankreich</w:t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ndeDaxOffi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300" w:after="210"/>
      <w:ind w:left="-24" w:hanging="0"/>
      <w:outlineLvl w:val="0"/>
    </w:pPr>
    <w:rPr>
      <w:kern w:val="2"/>
      <w:sz w:val="30"/>
      <w:szCs w:val="3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indeDaxOffice" w:hAnsi="LindeDaxOffic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121D25"/>
    </w:rPr>
  </w:style>
  <w:style w:type="character" w:styleId="Hyperlink1">
    <w:name w:val="Hyperlink1"/>
    <w:qFormat/>
    <w:rPr>
      <w:rFonts w:ascii="Arial" w:hAnsi="Arial" w:cs="Arial"/>
      <w:strike w:val="false"/>
      <w:dstrike w:val="false"/>
      <w:color w:val="AA0020"/>
      <w:sz w:val="17"/>
      <w:szCs w:val="17"/>
      <w:u w:val="none"/>
    </w:rPr>
  </w:style>
  <w:style w:type="character" w:styleId="Hyperlink3">
    <w:name w:val="Hyperlink3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single" w:sz="6" w:space="0" w:color="D6D7D9"/>
    </w:rPr>
  </w:style>
  <w:style w:type="character" w:styleId="Hyperlink4">
    <w:name w:val="Hyperlink4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dotted" w:sz="2" w:space="0" w:color="999999"/>
      <w:shd w:fill="FFFFFF" w:val="clear"/>
    </w:rPr>
  </w:style>
  <w:style w:type="character" w:styleId="Bordertop1">
    <w:name w:val="bordertop1"/>
    <w:qFormat/>
    <w:rPr>
      <w:bdr w:val="single" w:sz="6" w:space="0" w:color="000000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37:00Z</dcterms:created>
  <dc:creator>Annette von Wrisberg</dc:creator>
  <dc:description/>
  <cp:keywords/>
  <dc:language>en-US</dc:language>
  <cp:lastModifiedBy>Annette  von Wrisberg</cp:lastModifiedBy>
  <cp:lastPrinted>2018-09-03T12:43:00Z</cp:lastPrinted>
  <dcterms:modified xsi:type="dcterms:W3CDTF">2018-09-10T07:13:00Z</dcterms:modified>
  <cp:revision>6</cp:revision>
  <dc:subject/>
  <dc:title>StaplerCup2013</dc:title>
</cp:coreProperties>
</file>