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LindeDaxOffice" w:hAnsi="LindeDaxOffice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803400" cy="48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4206" r="-4" b="28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  <w:sz w:val="28"/>
          <w:szCs w:val="28"/>
        </w:rPr>
      </w:pPr>
      <w:r>
        <w:rPr>
          <w:rFonts w:cs="Arial" w:ascii="LindeDaxOffice" w:hAnsi="LindeDaxOffice"/>
          <w:b/>
          <w:sz w:val="28"/>
          <w:szCs w:val="28"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</w:rPr>
      </w:pPr>
      <w:r>
        <w:rPr>
          <w:rFonts w:cs="Arial" w:ascii="LindeDaxOffice" w:hAnsi="LindeDaxOffice"/>
          <w:b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</w:rPr>
      </w:pPr>
      <w:r>
        <w:rPr>
          <w:rFonts w:cs="Arial" w:ascii="LindeDaxOffice" w:hAnsi="LindeDaxOffice"/>
          <w:b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</w:rPr>
      </w:pPr>
      <w:r>
        <w:rPr>
          <w:rFonts w:cs="Arial" w:ascii="LindeDaxOffice" w:hAnsi="LindeDaxOffice"/>
          <w:b/>
        </w:rPr>
        <w:t>Teilnehmer Deutsche Meisterschaft im Staplerfahren nach Startnummern</w:t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  <w:sz w:val="28"/>
          <w:szCs w:val="28"/>
        </w:rPr>
      </w:pPr>
      <w:r>
        <w:rPr>
          <w:rFonts w:cs="Arial" w:ascii="LindeDaxOffice" w:hAnsi="LindeDaxOffice"/>
          <w:b/>
          <w:sz w:val="28"/>
          <w:szCs w:val="28"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  <w:sz w:val="28"/>
          <w:szCs w:val="28"/>
        </w:rPr>
      </w:pPr>
      <w:r>
        <w:rPr>
          <w:rFonts w:cs="Arial" w:ascii="LindeDaxOffice" w:hAnsi="LindeDaxOffice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Markus</w:t>
        <w:tab/>
        <w:t>Petri</w:t>
        <w:tab/>
        <w:tab/>
        <w:tab/>
        <w:t>Hagen</w:t>
        <w:tab/>
        <w:tab/>
        <w:tab/>
        <w:t>Corning Optical Communication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Stefan Jenniges</w:t>
        <w:tab/>
        <w:tab/>
        <w:tab/>
        <w:t>Oberlascheid</w:t>
        <w:tab/>
        <w:tab/>
        <w:t>Jenniges Palette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Marcel Chacon-Reyes</w:t>
        <w:tab/>
        <w:tab/>
        <w:t>Stavenhagen</w:t>
        <w:tab/>
        <w:tab/>
        <w:t>Cargill Deutschland Gmb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Marcel Viezens</w:t>
        <w:tab/>
        <w:tab/>
        <w:tab/>
        <w:t>Blankenhain</w:t>
        <w:tab/>
        <w:tab/>
      </w:r>
      <w:r>
        <w:rPr>
          <w:rFonts w:cs="Arial" w:ascii="LindeDaxOffice" w:hAnsi="LindeDaxOffice"/>
          <w:sz w:val="20"/>
          <w:szCs w:val="20"/>
        </w:rPr>
        <w:t>Coca-Cola European Partners Deutschlan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Tobias Schlag</w:t>
        <w:tab/>
        <w:tab/>
        <w:tab/>
        <w:t>Hamburg</w:t>
        <w:tab/>
        <w:tab/>
        <w:t>Eichholtz</w:t>
      </w:r>
    </w:p>
    <w:p>
      <w:pPr>
        <w:pStyle w:val="Normal"/>
        <w:spacing w:lineRule="auto" w:line="360"/>
        <w:ind w:left="72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 xml:space="preserve">Igor Schurr </w:t>
        <w:tab/>
        <w:tab/>
        <w:tab/>
        <w:t>Ingolstadt</w:t>
        <w:tab/>
        <w:tab/>
        <w:t>SMP Deutschlan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Klaus Bachor</w:t>
        <w:tab/>
        <w:tab/>
        <w:tab/>
        <w:t>Herne</w:t>
        <w:tab/>
        <w:tab/>
        <w:tab/>
        <w:t>Herzog-Quell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Maksim</w:t>
        <w:tab/>
        <w:t>Nikitin</w:t>
        <w:tab/>
        <w:tab/>
        <w:tab/>
        <w:t>Lennestadt</w:t>
        <w:tab/>
        <w:tab/>
        <w:t>Vieg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Florian Schuhmacher</w:t>
        <w:tab/>
        <w:tab/>
        <w:t>Bad Schussenried</w:t>
        <w:tab/>
        <w:t>Liebherr-Mischtechnik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Oliver Neukirchner</w:t>
        <w:tab/>
        <w:tab/>
        <w:t>Mömbris</w:t>
        <w:tab/>
        <w:tab/>
        <w:t>Teamlog</w:t>
      </w:r>
    </w:p>
    <w:p>
      <w:pPr>
        <w:pStyle w:val="Normal"/>
        <w:spacing w:lineRule="auto" w:line="360"/>
        <w:ind w:left="72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Wilhelm Ziegler</w:t>
        <w:tab/>
        <w:tab/>
        <w:tab/>
        <w:t>Großbahrdorf</w:t>
        <w:tab/>
        <w:tab/>
        <w:t>BSH Hausgerä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Andreas Just</w:t>
        <w:tab/>
        <w:tab/>
        <w:tab/>
        <w:t>Sassenburg-Triangel</w:t>
        <w:tab/>
        <w:t>Continental Teves A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Tim Schindler</w:t>
        <w:tab/>
        <w:tab/>
        <w:tab/>
        <w:t>Chemnitz</w:t>
        <w:tab/>
        <w:tab/>
        <w:t>Getränke Pfeif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Dan-Alexandru Zileanu</w:t>
        <w:tab/>
        <w:tab/>
        <w:t>Kirchheim-Unterteck</w:t>
        <w:tab/>
        <w:t>Grüner Systemtechnik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Ahmet Tekindag</w:t>
        <w:tab/>
        <w:tab/>
        <w:t>Düren</w:t>
        <w:tab/>
        <w:tab/>
        <w:tab/>
        <w:t>Aldi</w:t>
      </w:r>
    </w:p>
    <w:p>
      <w:pPr>
        <w:pStyle w:val="Normal"/>
        <w:spacing w:lineRule="auto" w:line="360"/>
        <w:ind w:left="72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Tobias  Adler</w:t>
        <w:tab/>
        <w:tab/>
        <w:tab/>
        <w:t>Reinholferode</w:t>
        <w:tab/>
        <w:tab/>
        <w:t>Magna Automobiltechnik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Steve Nattrodt</w:t>
        <w:tab/>
        <w:tab/>
        <w:tab/>
        <w:t>Bad Tabarz</w:t>
        <w:tab/>
        <w:tab/>
        <w:t xml:space="preserve">Friedrich Bauer Speditions Gesellschaft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Jaroslaw Graf</w:t>
        <w:tab/>
        <w:tab/>
        <w:tab/>
        <w:t>Köln</w:t>
        <w:tab/>
        <w:tab/>
        <w:tab/>
        <w:t>Homa Pumpenfabrik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Thomas Käfer</w:t>
        <w:tab/>
        <w:tab/>
        <w:tab/>
        <w:t>Brigachtal</w:t>
        <w:tab/>
        <w:tab/>
        <w:t>Knauf Gip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Herbert Leuci</w:t>
        <w:tab/>
        <w:tab/>
        <w:tab/>
        <w:t>Michelau</w:t>
        <w:tab/>
        <w:tab/>
        <w:t>SMIA</w:t>
      </w:r>
    </w:p>
    <w:p>
      <w:pPr>
        <w:pStyle w:val="Normal"/>
        <w:spacing w:lineRule="auto" w:line="360"/>
        <w:ind w:left="72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Mathias Höppner</w:t>
        <w:tab/>
        <w:tab/>
        <w:t>Bad Oldesloe</w:t>
        <w:tab/>
        <w:tab/>
        <w:t>Hass+Hatj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Tobias  Weißmann</w:t>
        <w:tab/>
        <w:tab/>
        <w:t>Forchtenberg</w:t>
        <w:tab/>
        <w:tab/>
        <w:t>Konrad Hornschuc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Michael Neumann</w:t>
        <w:tab/>
        <w:tab/>
        <w:t>Hennigsdorf</w:t>
        <w:tab/>
        <w:tab/>
        <w:t>Bartscherer &amp; Co. Recycl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Jörg Klößinger</w:t>
        <w:tab/>
        <w:tab/>
        <w:tab/>
        <w:t>Petersaurach</w:t>
        <w:tab/>
        <w:tab/>
        <w:t xml:space="preserve">Helukabel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Christian Sommer</w:t>
        <w:tab/>
        <w:tab/>
        <w:t>Dingolfing</w:t>
        <w:tab/>
        <w:tab/>
        <w:t>Kühne+Nagel</w:t>
        <w:tab/>
      </w:r>
    </w:p>
    <w:p>
      <w:pPr>
        <w:pStyle w:val="Normal"/>
        <w:spacing w:lineRule="auto" w:line="360"/>
        <w:ind w:left="72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Dierck Wienöbst</w:t>
        <w:tab/>
        <w:tab/>
        <w:t>Löningen</w:t>
        <w:tab/>
        <w:tab/>
        <w:t>WEG Weser-Ems-Erfrischungsgetränk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Tobias  Wittig</w:t>
        <w:tab/>
        <w:tab/>
        <w:tab/>
        <w:t>Lauffen am Neckar</w:t>
        <w:tab/>
        <w:t>Konrad Hornschuc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Martin Pulte</w:t>
        <w:tab/>
        <w:tab/>
        <w:tab/>
        <w:t>Lennestadt</w:t>
        <w:tab/>
        <w:tab/>
        <w:t>Wacker Verpackungen aus Holz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Joshua Glöggler</w:t>
        <w:tab/>
        <w:tab/>
        <w:tab/>
        <w:t>Westerstetten</w:t>
        <w:tab/>
        <w:tab/>
        <w:t xml:space="preserve">Adolf Krämer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Thomas Kirsten</w:t>
        <w:tab/>
        <w:tab/>
        <w:tab/>
        <w:t>Dresden</w:t>
        <w:tab/>
        <w:tab/>
        <w:t>Saxonia Baustoffe</w:t>
      </w:r>
    </w:p>
    <w:p>
      <w:pPr>
        <w:pStyle w:val="Normal"/>
        <w:spacing w:lineRule="auto" w:line="360"/>
        <w:ind w:left="72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Sebastian Schenkelberg</w:t>
        <w:tab/>
        <w:t>Ebernhahn</w:t>
        <w:tab/>
        <w:tab/>
        <w:t>Schenkelberg Logistik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Uwe  Holstein</w:t>
        <w:tab/>
        <w:tab/>
        <w:tab/>
        <w:t>Oberderdingen</w:t>
        <w:tab/>
        <w:tab/>
        <w:t>Hatz-Moning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Daniel Knispel</w:t>
        <w:tab/>
        <w:tab/>
        <w:tab/>
        <w:t>Fürstenwalde</w:t>
        <w:tab/>
        <w:tab/>
        <w:t>FGL Fürstenwal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Maciej Jastrzebski</w:t>
        <w:tab/>
        <w:tab/>
        <w:t>Wassenberg</w:t>
        <w:tab/>
        <w:tab/>
        <w:t>Coca-Cola Erfrischungsgetränk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Anton Stuckert</w:t>
        <w:tab/>
        <w:tab/>
        <w:tab/>
        <w:t>Berlin</w:t>
        <w:tab/>
        <w:tab/>
        <w:tab/>
        <w:t>Coca-Cola Erfrischungsgetränke</w:t>
      </w:r>
    </w:p>
    <w:p>
      <w:pPr>
        <w:pStyle w:val="Normal"/>
        <w:spacing w:lineRule="auto" w:line="360"/>
        <w:ind w:left="72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Benjamin Danker</w:t>
        <w:tab/>
        <w:tab/>
        <w:t>Neustadt/Donau</w:t>
        <w:tab/>
        <w:t>SMP Deutschlan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Carsten Sommer</w:t>
        <w:tab/>
        <w:tab/>
        <w:t>Solingen</w:t>
        <w:tab/>
        <w:tab/>
        <w:t xml:space="preserve">- keine Angaben -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André Schulz</w:t>
        <w:tab/>
        <w:tab/>
        <w:tab/>
        <w:t>Malchin</w:t>
        <w:tab/>
        <w:tab/>
        <w:tab/>
        <w:t>Darguner Brauere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René Volkmann</w:t>
        <w:tab/>
        <w:tab/>
        <w:tab/>
        <w:t>Doberlug-Kirchhain</w:t>
        <w:tab/>
        <w:t>Antolin Masse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Frank Fürle</w:t>
        <w:tab/>
        <w:tab/>
        <w:tab/>
        <w:t>Niefern-Öschelbronn</w:t>
        <w:tab/>
        <w:t xml:space="preserve">Otto Wöhr </w:t>
      </w:r>
    </w:p>
    <w:p>
      <w:pPr>
        <w:pStyle w:val="Normal"/>
        <w:spacing w:lineRule="auto" w:line="360"/>
        <w:ind w:left="72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Ingo Hausmann</w:t>
        <w:tab/>
        <w:tab/>
        <w:tab/>
        <w:t>Kamp-Lintfort</w:t>
        <w:tab/>
        <w:tab/>
        <w:t>Hamburger Rieger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Thomas Herrmann</w:t>
        <w:tab/>
        <w:tab/>
        <w:t>Hankensbüttel</w:t>
        <w:tab/>
        <w:tab/>
        <w:t>The Lorenz Bahlsen Snack-Worl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Mustafa Öndes</w:t>
        <w:tab/>
        <w:tab/>
        <w:tab/>
        <w:t>Malsfeld</w:t>
        <w:tab/>
        <w:tab/>
        <w:t>Reimer Logistic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Andrey Just</w:t>
        <w:tab/>
        <w:tab/>
        <w:tab/>
        <w:t>Lippstadt</w:t>
        <w:tab/>
        <w:tab/>
        <w:t xml:space="preserve">nobilia Werk 2 , J. Stickling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René Mahner</w:t>
        <w:tab/>
        <w:tab/>
        <w:tab/>
        <w:t xml:space="preserve">Großenhain </w:t>
        <w:tab/>
        <w:tab/>
        <w:t>ProBau Kugel GmbH</w:t>
      </w:r>
    </w:p>
    <w:p>
      <w:pPr>
        <w:pStyle w:val="Normal"/>
        <w:spacing w:lineRule="auto" w:line="360"/>
        <w:ind w:left="72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Christian Maul</w:t>
        <w:tab/>
        <w:tab/>
        <w:tab/>
        <w:t>Rüdenhausen</w:t>
        <w:tab/>
        <w:tab/>
        <w:t>Knauf Gip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Maximilian Üblacker jun.</w:t>
        <w:tab/>
        <w:t>Flossenbürg</w:t>
        <w:tab/>
        <w:tab/>
        <w:t>Üblacker Metallhande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Thomasz Trzebiatowski</w:t>
        <w:tab/>
        <w:tab/>
        <w:t>Hamburg</w:t>
        <w:tab/>
        <w:tab/>
        <w:t>Vollers Hambur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Meiko Barzynski</w:t>
        <w:tab/>
        <w:tab/>
        <w:t>Delmenhorst</w:t>
        <w:tab/>
        <w:tab/>
        <w:t>Maritimes Competenzcentru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Sven Morgenstern</w:t>
        <w:tab/>
        <w:tab/>
        <w:t>Annaberg-Buchholz</w:t>
        <w:tab/>
        <w:t xml:space="preserve"> - keine Angaben –</w:t>
      </w:r>
    </w:p>
    <w:p>
      <w:pPr>
        <w:pStyle w:val="Normal"/>
        <w:spacing w:lineRule="auto" w:line="360"/>
        <w:ind w:left="72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Giuseppe Tamburino</w:t>
        <w:tab/>
        <w:tab/>
        <w:t>Buttenwiesen</w:t>
        <w:tab/>
        <w:tab/>
        <w:t>Surteco Deco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Christian Söchtig</w:t>
        <w:tab/>
        <w:tab/>
        <w:t>Braunschweig</w:t>
        <w:tab/>
        <w:tab/>
        <w:t>Continental TEV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Florian Dwillies</w:t>
        <w:tab/>
        <w:tab/>
        <w:tab/>
        <w:t>Wipperfürth</w:t>
        <w:tab/>
        <w:tab/>
        <w:t>Zimmerman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Martin Schröder</w:t>
        <w:tab/>
        <w:tab/>
        <w:t>Laage</w:t>
        <w:tab/>
        <w:tab/>
        <w:tab/>
        <w:t>Hanseatische Brauerei Rostock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Sebastian Bollmann</w:t>
        <w:tab/>
        <w:tab/>
        <w:t>Reddeber</w:t>
        <w:tab/>
        <w:tab/>
        <w:t>Hasseröder Brauerei</w:t>
      </w:r>
    </w:p>
    <w:p>
      <w:pPr>
        <w:pStyle w:val="Normal"/>
        <w:spacing w:lineRule="auto" w:line="360"/>
        <w:ind w:left="72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Steve Sobe</w:t>
        <w:tab/>
        <w:tab/>
        <w:tab/>
        <w:t>Leipzig</w:t>
        <w:tab/>
        <w:tab/>
        <w:tab/>
        <w:t>Schnellecke Sachse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Marco Schwiering</w:t>
        <w:tab/>
        <w:tab/>
        <w:t>Rhauderfehn</w:t>
        <w:tab/>
        <w:tab/>
        <w:t>Waskönig + Walter Kabel-Werk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 xml:space="preserve">Simon Stritzel </w:t>
        <w:tab/>
        <w:tab/>
        <w:tab/>
        <w:t>Nottuln</w:t>
        <w:tab/>
        <w:tab/>
        <w:tab/>
        <w:t>Josef Winkelheid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Kevin Pötzsch</w:t>
        <w:tab/>
        <w:tab/>
        <w:tab/>
        <w:t>Leipzig</w:t>
        <w:tab/>
        <w:tab/>
        <w:tab/>
        <w:t>Schedl Automotive System Servi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Steven Klinger</w:t>
        <w:tab/>
        <w:tab/>
        <w:tab/>
        <w:t>Stralsund</w:t>
        <w:tab/>
        <w:tab/>
        <w:t xml:space="preserve">- keine Angaben – </w:t>
      </w:r>
    </w:p>
    <w:p>
      <w:pPr>
        <w:pStyle w:val="Normal"/>
        <w:spacing w:lineRule="auto" w:line="360"/>
        <w:ind w:left="72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Carsten Diezel</w:t>
        <w:tab/>
        <w:tab/>
        <w:tab/>
        <w:t>Neumark</w:t>
        <w:tab/>
        <w:tab/>
        <w:t>Akzo Nobel Functional Chemica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Benjamin Empl</w:t>
        <w:tab/>
        <w:tab/>
        <w:tab/>
        <w:t>Hafenreut</w:t>
        <w:tab/>
        <w:tab/>
        <w:t>Andreas Schmidt Spedition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Alexander  Grischow</w:t>
        <w:tab/>
        <w:tab/>
        <w:t>Neustadt/Aisch</w:t>
        <w:tab/>
        <w:t>Brauerei Loscher</w:t>
      </w:r>
    </w:p>
    <w:p>
      <w:pPr>
        <w:pStyle w:val="Normal"/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sectPr>
      <w:type w:val="nextPage"/>
      <w:pgSz w:w="11906" w:h="16838"/>
      <w:pgMar w:left="1418" w:right="110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ndeDaxOffic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45" w:before="300" w:after="210"/>
      <w:ind w:left="-24" w:hanging="0"/>
      <w:outlineLvl w:val="0"/>
    </w:pPr>
    <w:rPr>
      <w:kern w:val="2"/>
      <w:sz w:val="30"/>
      <w:szCs w:val="30"/>
      <w:lang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LindeDaxOffice" w:hAnsi="LindeDaxOffice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121D25"/>
    </w:rPr>
  </w:style>
  <w:style w:type="character" w:styleId="Hyperlink1">
    <w:name w:val="Hyperlink1"/>
    <w:qFormat/>
    <w:rPr>
      <w:rFonts w:ascii="Arial" w:hAnsi="Arial" w:cs="Arial"/>
      <w:strike w:val="false"/>
      <w:dstrike w:val="false"/>
      <w:color w:val="AA0020"/>
      <w:sz w:val="17"/>
      <w:szCs w:val="17"/>
      <w:u w:val="none"/>
    </w:rPr>
  </w:style>
  <w:style w:type="character" w:styleId="Hyperlink3">
    <w:name w:val="Hyperlink3"/>
    <w:qFormat/>
    <w:rPr>
      <w:rFonts w:ascii="Arial" w:hAnsi="Arial" w:cs="Arial"/>
      <w:strike w:val="false"/>
      <w:dstrike w:val="false"/>
      <w:vanish w:val="false"/>
      <w:color w:val="121D25"/>
      <w:sz w:val="17"/>
      <w:szCs w:val="17"/>
      <w:u w:val="none"/>
      <w:bdr w:val="single" w:sz="6" w:space="0" w:color="D6D7D9"/>
    </w:rPr>
  </w:style>
  <w:style w:type="character" w:styleId="Hyperlink4">
    <w:name w:val="Hyperlink4"/>
    <w:qFormat/>
    <w:rPr>
      <w:rFonts w:ascii="Arial" w:hAnsi="Arial" w:cs="Arial"/>
      <w:strike w:val="false"/>
      <w:dstrike w:val="false"/>
      <w:vanish w:val="false"/>
      <w:color w:val="121D25"/>
      <w:sz w:val="17"/>
      <w:szCs w:val="17"/>
      <w:u w:val="none"/>
      <w:bdr w:val="dotted" w:sz="2" w:space="0" w:color="999999"/>
      <w:shd w:fill="FFFFFF" w:val="clear"/>
    </w:rPr>
  </w:style>
  <w:style w:type="character" w:styleId="Bordertop1">
    <w:name w:val="bordertop1"/>
    <w:qFormat/>
    <w:rPr>
      <w:bdr w:val="single" w:sz="6" w:space="0" w:color="000000"/>
    </w:rPr>
  </w:style>
  <w:style w:type="character" w:styleId="Emphasis">
    <w:name w:val="Emphasis"/>
    <w:qFormat/>
    <w:rPr>
      <w:i/>
      <w:iCs/>
    </w:rPr>
  </w:style>
  <w:style w:type="character" w:styleId="Bold">
    <w:name w:val="bold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>
      <w:rFonts w:ascii="Arial" w:hAnsi="Arial" w:cs="Arial"/>
      <w:color w:val="000000"/>
      <w:sz w:val="30"/>
      <w:szCs w:val="30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19:00Z</dcterms:created>
  <dc:creator>Annette von Wrisberg</dc:creator>
  <dc:description/>
  <cp:keywords/>
  <dc:language>en-US</dc:language>
  <cp:lastModifiedBy>Annette  von Wrisberg</cp:lastModifiedBy>
  <cp:lastPrinted>2017-09-16T09:43:00Z</cp:lastPrinted>
  <dcterms:modified xsi:type="dcterms:W3CDTF">2018-09-10T07:10:00Z</dcterms:modified>
  <cp:revision>4</cp:revision>
  <dc:subject/>
  <dc:title>StaplerCup2013</dc:title>
</cp:coreProperties>
</file>